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по итог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следования качества начального общего образовани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ОУ Лужайская О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внутришкольного контроля в мае  2015 года в 4  классе была проведена комплексная диагностическая контрольная рабо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оценка уровня сформированности предметных результатов и универсальных учебных действий у выпускников начальной школы по итогам освоения основной образовательной программы начального общего образования в условиях реализации федерального государственного стандар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выступают планируемые результаты сформированности учебных действий с предметным содержанием и планируемые результаты регулятивных и познавательных универсальных учебных действ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тоговой оценки является способность учащихся решать учебно-познавательные и учебно-практические задачи, построенные на материале опорной системы знаний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Критерии выделения индивидуальных уровней достижений учащихся 4 класса за выполнение работ по математике, русскому языку 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й работы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943"/>
        <w:gridCol w:w="3600"/>
      </w:tblGrid>
      <w:tr>
        <w:trPr>
          <w:trHeight w:val="214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вень</w:t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выделения уровней за выполнение работ по МА, РУ</w:t>
            </w:r>
          </w:p>
        </w:tc>
      </w:tr>
      <w:tr>
        <w:trPr>
          <w:trHeight w:val="21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104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едостаточный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 – 4 баллов за базовые задания и </w:t>
            </w:r>
          </w:p>
          <w:p>
            <w:pPr>
              <w:pStyle w:val="Default"/>
              <w:rPr/>
            </w:pPr>
            <w:r>
              <w:rPr/>
              <w:t xml:space="preserve">0-7 баллов за задания повышенного уров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 – 4 базовых заданий и </w:t>
            </w:r>
          </w:p>
          <w:p>
            <w:pPr>
              <w:pStyle w:val="Default"/>
              <w:rPr/>
            </w:pPr>
            <w:r>
              <w:rPr/>
              <w:t xml:space="preserve">0–11 баллов за задания повышенного уровня </w:t>
            </w:r>
          </w:p>
        </w:tc>
      </w:tr>
      <w:tr>
        <w:trPr>
          <w:trHeight w:val="104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ниженный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 – 8 баллов за базовые задания и </w:t>
            </w:r>
          </w:p>
          <w:p>
            <w:pPr>
              <w:pStyle w:val="Default"/>
              <w:rPr/>
            </w:pPr>
            <w:r>
              <w:rPr/>
              <w:t xml:space="preserve">0-7 баллов за задания повышенного уров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 – 8 базовых заданий и </w:t>
            </w:r>
          </w:p>
          <w:p>
            <w:pPr>
              <w:pStyle w:val="Default"/>
              <w:rPr/>
            </w:pPr>
            <w:r>
              <w:rPr/>
              <w:t xml:space="preserve">0 – 11 баллов за задания повышенного уровня </w:t>
            </w:r>
          </w:p>
        </w:tc>
      </w:tr>
      <w:tr>
        <w:trPr>
          <w:trHeight w:val="14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Базов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 – 15 баллов за базовые задания и 0-3 баллов за задания повышенного уров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-15 базовых заданий и </w:t>
            </w:r>
          </w:p>
          <w:p>
            <w:pPr>
              <w:pStyle w:val="Default"/>
              <w:rPr/>
            </w:pPr>
            <w:r>
              <w:rPr/>
              <w:t xml:space="preserve">0-3 баллов за задания повышенного уровня </w:t>
            </w:r>
          </w:p>
        </w:tc>
      </w:tr>
      <w:tr>
        <w:trPr>
          <w:trHeight w:val="196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ышенный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 – 12 баллов за базовые задания и 4-7 баллов за задания повышенного уровня </w:t>
            </w:r>
          </w:p>
          <w:p>
            <w:pPr>
              <w:pStyle w:val="Default"/>
              <w:rPr/>
            </w:pPr>
            <w:r>
              <w:rPr/>
              <w:t xml:space="preserve">13-15 баллов за базовые задания и 4-5 баллов за задания повышенного уров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 – 12 базовых заданий и 4 -11 баллов за задания повышенного уровня; </w:t>
            </w:r>
          </w:p>
          <w:p>
            <w:pPr>
              <w:pStyle w:val="Default"/>
              <w:rPr/>
            </w:pPr>
            <w:r>
              <w:rPr/>
              <w:t xml:space="preserve">13 – 15 базовых заданий и 4 - 7 баллов за задания повышенного уровня </w:t>
            </w:r>
          </w:p>
        </w:tc>
      </w:tr>
      <w:tr>
        <w:trPr>
          <w:trHeight w:val="104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ысокий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3 – 15 баллов за базовые задания и 5 – 7 баллов за задания повышенного уров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3-15 базовых заданий и </w:t>
            </w:r>
          </w:p>
          <w:p>
            <w:pPr>
              <w:pStyle w:val="Default"/>
              <w:rPr/>
            </w:pPr>
            <w:r>
              <w:rPr/>
              <w:t xml:space="preserve">8-11 баллов за задания повышенного уровня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вни достижений каждого учащегося при выполнении </w:t>
      </w:r>
      <w:r>
        <w:rPr>
          <w:b/>
          <w:i/>
          <w:sz w:val="28"/>
          <w:szCs w:val="28"/>
          <w:u w:val="single"/>
        </w:rPr>
        <w:t>комплексной работ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уровня достижений: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недостаточный </w:t>
      </w:r>
      <w:r>
        <w:rPr>
          <w:sz w:val="28"/>
          <w:szCs w:val="28"/>
        </w:rPr>
        <w:t xml:space="preserve">– выполнено менее 30% заданий работы (задание считается выполненным, если получен хотя бы 1 балл);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пониженный </w:t>
      </w:r>
      <w:r>
        <w:rPr>
          <w:sz w:val="28"/>
          <w:szCs w:val="28"/>
        </w:rPr>
        <w:t xml:space="preserve">– 30% - 49% выполнения заданий всей работы;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базовый </w:t>
      </w:r>
      <w:r>
        <w:rPr>
          <w:sz w:val="28"/>
          <w:szCs w:val="28"/>
        </w:rPr>
        <w:t xml:space="preserve">– 50% - 75% выполнения заданий всей работы и набрано менее 75% от максимального балла;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повышенный </w:t>
      </w:r>
      <w:r>
        <w:rPr>
          <w:sz w:val="28"/>
          <w:szCs w:val="28"/>
        </w:rPr>
        <w:t>– при выполнении 2-х условий:  выполнено более 75% заданий и набрано не менее 75% от максимального балла за выполнение всей работ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матика и рус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истика учас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хся –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сновные показатели качества освоения предметных результатов по математике и русскому языку в соответствии с ФГОС начально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Успешность выполнения работы (средний % от максимального балла за всю рабо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39"/>
        <w:gridCol w:w="3621"/>
      </w:tblGrid>
      <w:tr>
        <w:trPr>
          <w:trHeight w:val="3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, городской округ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 от максимального балла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 от максимального балла)</w:t>
            </w:r>
          </w:p>
        </w:tc>
      </w:tr>
      <w:tr>
        <w:trPr>
          <w:trHeight w:val="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ОУ Лужайская ООШ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Достижение базового уров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тоговых работах по математике, русскому языку используются 2 критерия   достижения базового уров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ритерий 1 – критическое значение достижения базового уровня (выполнено 50% заданий базового уровня и бол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Критерий 2 – перспективное значение базового уровня (выполнено 65% заданий или боле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349"/>
        <w:gridCol w:w="2219"/>
        <w:gridCol w:w="2220"/>
      </w:tblGrid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достигли базового уровня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 обучающихся)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игли базового уров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 обучающихся)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или менее 50% заданий базового уровн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1 (выполнили от 50% до 64% заданий базового уровн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ыполнили от 65% до 100% заданий базового уровня)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тематика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сский язы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Уровни дости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оценки предметных результатов освоения учебных программ с учетом уровневого подхода, принятого в Стандарте, предполагает </w:t>
      </w:r>
      <w:r>
        <w:rPr>
          <w:b/>
          <w:sz w:val="28"/>
          <w:szCs w:val="28"/>
        </w:rPr>
        <w:t>выделение базового уровня достижений как точки отсчета</w:t>
      </w:r>
      <w:r>
        <w:rPr>
          <w:sz w:val="28"/>
          <w:szCs w:val="28"/>
        </w:rPr>
        <w:t xml:space="preserve"> при построении всей системы оценки и организации индивидуальной работы с обучающими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исания достижений учащихся  установлены следующие пять уровней: базовый, повышенный, высокий, пониженный, недостат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14"/>
        <w:gridCol w:w="1399"/>
        <w:gridCol w:w="514"/>
        <w:gridCol w:w="1399"/>
        <w:gridCol w:w="514"/>
        <w:gridCol w:w="1399"/>
        <w:gridCol w:w="450"/>
        <w:gridCol w:w="1399"/>
        <w:gridCol w:w="583"/>
      </w:tblGrid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женны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чны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14"/>
        <w:gridCol w:w="1399"/>
        <w:gridCol w:w="514"/>
        <w:gridCol w:w="1399"/>
        <w:gridCol w:w="514"/>
        <w:gridCol w:w="1399"/>
        <w:gridCol w:w="450"/>
        <w:gridCol w:w="1399"/>
        <w:gridCol w:w="583"/>
      </w:tblGrid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женны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чны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 Анализ результатов выполнения отдельных заданий по математ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ились с заданием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 с заданием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 Анализ результатов выполнения отдельных заданий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ились с заданием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 с заданием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тательская грамотность (метапредметные результаты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учас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хся –9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освоения метапредметных результатов в соответствии с ФГОС начального общего образова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спешность выполнения всей работы (средний % от максимального балла за всю работу) и по группам умений (средний % от максимального балла за выполнение заданий данной группы умен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52"/>
        <w:gridCol w:w="1867"/>
        <w:gridCol w:w="1885"/>
        <w:gridCol w:w="1952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 выполнения всей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ний %  от максимального балла)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 выполнения заданий по группам умений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имание тек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редний % от максимального балла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ое и детальное понимание содержания текста (%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и из текста для различных целей (%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ельская грамотнос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Уровень сформированности 1 группы умений  выявляется с помощью заданий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№ </w:t>
      </w:r>
      <w:r>
        <w:rPr>
          <w:bCs/>
          <w:u w:val="single"/>
        </w:rPr>
        <w:t>1 - 4, 7 (5 заданий) – 31%</w:t>
      </w:r>
    </w:p>
    <w:p>
      <w:pPr>
        <w:pStyle w:val="Normal"/>
        <w:autoSpaceDE w:val="false"/>
        <w:ind w:firstLine="113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Уровень сформированности 2 группы умений  выявляется с помощью заданий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№ </w:t>
      </w:r>
      <w:r>
        <w:rPr>
          <w:bCs/>
          <w:u w:val="single"/>
        </w:rPr>
        <w:t>5 - 13 (8 заданий) -  50%</w:t>
      </w:r>
    </w:p>
    <w:p>
      <w:pPr>
        <w:pStyle w:val="Normal"/>
        <w:autoSpaceDE w:val="false"/>
        <w:ind w:firstLine="1134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Уровень сформированности 3 группы умений  выявляется с помощью заданий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№ </w:t>
      </w:r>
      <w:r>
        <w:rPr>
          <w:bCs/>
          <w:u w:val="single"/>
        </w:rPr>
        <w:t>14 – 16 (3 задания) –19%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u w:val="single"/>
        </w:rPr>
        <w:t>Максимальное количество баллов  -  22</w:t>
      </w:r>
      <w:r>
        <w:rPr>
          <w:bCs/>
          <w:u w:val="wave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вни достижен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ые достижения учащихся могут соответствовать базовому уровню, а могут отличаться от него как в сторону превышения, так и в сторону не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49"/>
        <w:gridCol w:w="1399"/>
        <w:gridCol w:w="958"/>
        <w:gridCol w:w="1399"/>
        <w:gridCol w:w="992"/>
        <w:gridCol w:w="1399"/>
        <w:gridCol w:w="1075"/>
      </w:tblGrid>
      <w:tr>
        <w:trPr/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женный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чны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Анализ результатов выполнения отдельных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ились с заданием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 с заданием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 Учителю 4 класса Тетериной О.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на уроках всех предметных линий самостоятельную деятельность учащихся - грамотно списать, поверить, исправить допущенные ошибки в своей работе и у одноклассника. Такая деятельность учащихся формирует и развивает УУ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через систему заданий по всем предметам формировать познавательные логические универсальные учебные действия – анализ, синтез, причинно-следственные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школы: М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56:00Z</dcterms:created>
  <dc:creator>Веселова Л.Ю.</dc:creator>
  <dc:description/>
  <cp:keywords/>
  <dc:language>en-US</dc:language>
  <cp:lastModifiedBy>Home</cp:lastModifiedBy>
  <cp:lastPrinted>2015-10-07T10:38:00Z</cp:lastPrinted>
  <dcterms:modified xsi:type="dcterms:W3CDTF">2015-10-07T06:39:00Z</dcterms:modified>
  <cp:revision>34</cp:revision>
  <dc:subject/>
  <dc:title>Анализ результатов исследования качества начального общего образования в образовательных организациях _____________________Нижегородской области</dc:title>
</cp:coreProperties>
</file>